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bookmarkStart w:id="0" w:name="_Hlk189650793"/>
      <w:bookmarkEnd w:id="0"/>
      <w:r>
        <w:rPr>
          <w:b/>
        </w:rPr>
        <w:t>г. Санкт-Петербург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 xml:space="preserve">219318/ 850.25.00072_2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33"/>
              <w:rPr>
                <w:color w:val="1F4E79"/>
              </w:rPr>
            </w:pPr>
            <w:r>
              <w:rPr>
                <w:b/>
                <w:color w:val="1F4E79"/>
              </w:rPr>
              <w:t>Услуги мониторинга автотранспорта для АО «Петербургская сбытовая компания»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июля 2025г. 1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июл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b/>
                <w:color w:val="1F4E79"/>
              </w:rPr>
              <w:t xml:space="preserve">685 650,00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.07.2025 13:57:52 </w:t>
              <w:br/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Закупочной комиссии предлагается одобрить Сводный отчет Экспертной группы по оценке заявки (приложение №1).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r>
        <w:rPr/>
        <w:t>Предлагается признать заявку участника удовлетворяющей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1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удовлетворяющей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3:26:00Z</dcterms:created>
  <dc:creator/>
  <dc:description/>
  <cp:keywords/>
  <dc:language>en-US</dc:language>
  <cp:lastModifiedBy/>
  <dcterms:modified xsi:type="dcterms:W3CDTF">2025-07-16T13:27:00Z</dcterms:modified>
  <cp:revision>1</cp:revision>
  <dc:subject/>
  <dc:title>Протокол вскрытия конвертов</dc:title>
</cp:coreProperties>
</file>